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chopnosť konštruovať myšlienky nad rámec textu a spájať ich v kontexte s predošlými poznatkami a vedomosťami. Diskusia učiteľ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áca s textom, čitateľská gramotnosť, riešenie problémov, extra hodiny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chopnosť konštruovať myšlienky nad rámec textu a spájať  ich v kontexte s predošlými poznatkami a vedomosťami. Práca s textom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Z podmienok aktívneho učenia sa žiaka, ktoré má plánovaním učiteľ vytvoriť, vyplýva, že práca s textom je súčasťou istého systému v učení sa žiaka, v ktorom plní funkciu zdroja učenia pri dosahovaní vzdelávacích cieľov. Práca s textom nemá byť samoúčelná, formálna. Text môžeme použiť n a na získavanie informácií. Žánre literárnych textov sú určené vo vzdelávacom štandarde predmetu slovenský jazyk a literatúra (ŠKvP, ISCED). Informačné texty sú prevažne náučné články o veciach, ľuďoch, udalostiach, návody, príručky o tom, ako veci fungujú, ktoré často dopĺňajú pomocné mapy, schémy, tabuľky, grafy a iné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 Sedláková  hovorila, že  učiť znamená porozumieť, preto v čítaní s porozumením potrebuje žiak takú podporu, ktorá mu pomôže zistiť vzťahy medzi informáciou v texte, nájsť a pomenovať súvislosti a na základe toho porozumieť poznatku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 Antoniová  hovorila o tom, že text ako zdroj učenia vyberie učiteľ podľa toho, ako súvisí s prvkami učiva, naplánovanými v tematickom celku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Lehocká  hovorila o používaní textov, ktoré sú obsahovým zameraním blízke záujmom žiakov, odrážajú praktické situácie, javy, ktoré sú vhodné na vyvodenie poznatku alebo jeho precvičovanie.</w:t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extra hodinách využívať vhodné texty  na čítanie  so žiakmi v snahe rozvíjať čitateľskú gramotnosť. Aby bol žiak schopný rozpoznať hlavné posolstvo alebo tému textu. Vyhľadať určité údaje v texte. Vyjadriť svoj názor na obsah textu. 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eľ: dosiahnuť základnú gramotnosť. Ide o schopnosť žiaka čítať a porozumieť významu prečítaného textu. </w:t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2:00Z</dcterms:created>
  <dc:creator>Feková Eva</dc:creator>
  <dc:description/>
  <cp:keywords/>
  <dc:language>en-US</dc:language>
  <cp:lastModifiedBy>EVA</cp:lastModifiedBy>
  <cp:lastPrinted>2019-04-12T20:49:00Z</cp:lastPrinted>
  <dcterms:modified xsi:type="dcterms:W3CDTF">2019-11-27T10:05:00Z</dcterms:modified>
  <cp:revision>5</cp:revision>
  <dc:subject/>
  <dc:title> </dc:title>
</cp:coreProperties>
</file>